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3030</wp:posOffset>
            </wp:positionH>
            <wp:positionV relativeFrom="paragraph">
              <wp:posOffset>85090</wp:posOffset>
            </wp:positionV>
            <wp:extent cx="4102100" cy="139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нормальная на рис. под буквой</w:t>
      </w:r>
      <w:r>
        <w:rPr>
          <w:b/>
          <w:sz w:val="24"/>
          <w:szCs w:val="24"/>
          <w:lang w:val="ru-RU"/>
        </w:rPr>
        <w:t xml:space="preserve"> «В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p>
      <w:pPr>
        <w:pStyle w:val="Normal"/>
        <w:suppressAutoHyphens w:val="true"/>
        <w:spacing w:before="120" w:after="120"/>
        <w:jc w:val="center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288915" cy="432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элементов воротка и клуппа для раздвижных плашек</w:t>
      </w:r>
    </w:p>
    <w:p>
      <w:pPr>
        <w:pStyle w:val="Normal"/>
        <w:widowControl/>
        <w:suppressAutoHyphens w:val="true"/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03725" cy="265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нанообъекты – изделия размером от 1 до 100 нм (10</w:t>
      </w:r>
      <w:r>
        <w:rPr>
          <w:bCs/>
          <w:sz w:val="24"/>
          <w:szCs w:val="24"/>
          <w:vertAlign w:val="superscript"/>
          <w:lang w:val="ru-RU"/>
        </w:rPr>
        <w:t xml:space="preserve"> –9</w:t>
      </w:r>
      <w:r>
        <w:rPr>
          <w:bCs/>
          <w:sz w:val="24"/>
          <w:szCs w:val="24"/>
          <w:lang w:val="ru-RU"/>
        </w:rPr>
        <w:t xml:space="preserve"> м)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4147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.строительство предприятий по проектам, прошедшим экологическую экспертиз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.совершенствование уже существующих технологий с повышением их экологическ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строгое соблюдение технологического регламента рабочими и служащими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повышение экологической безопасности сырья перед примене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11.4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.строительство предприятий по проектам, прошедшим экологическую эксперти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.совершенствование уже существующих технологий с повышением их экологической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строгое соблюдение технологического регламента рабочими и служащими пред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повышение экологической безопасности сырья перед примен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255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2.8pt;height:79.8pt" filled="f" o:ole="">
                  <v:imagedata r:id="rId6" o:title=""/>
                </v:shape>
                <o:OLEObject Type="Embed" ProgID="" ShapeID="ole_rId5" DrawAspect="Content" ObjectID="_1774725122" r:id="rId5"/>
              </w:objec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Операция «ИЛИ» истинна (загорится светодиод), когда будет нажата кнопка ИЛИ замкнут выключате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при объяснени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Л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203960" cy="6248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1866900" cy="10744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«матрешки»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ссиметр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96" w:dyaOrig="247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9.8pt;height:123.6pt" filled="f" o:ole="">
                  <v:imagedata r:id="rId10" o:title=""/>
                </v:shape>
                <o:OLEObject Type="Embed" ProgID="" ShapeID="ole_rId9" DrawAspect="Content" ObjectID="_514349105" r:id="rId9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972" w:dyaOrig="400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8.6pt;height:200.4pt" filled="f" o:ole="">
                  <v:imagedata r:id="rId12" o:title=""/>
                </v:shape>
                <o:OLEObject Type="Embed" ProgID="" ShapeID="ole_rId11" DrawAspect="Content" ObjectID="_1329314359" r:id="rId11"/>
              </w:objec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260600" cy="17367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Ответ: </w:t>
            </w:r>
            <w:r>
              <w:rPr/>
              <w:t>Пресс применяется в технике для создания больших сжимающих усилий, которые необходимы в технике при обработке металлов давлением, прессовании, штамповке, брикетировании, испытании различных материалов и др. Пресс состоит из сообщающихся цилиндров с поршнями, соединённых между собой трубопроводом. В левом и правом поршне давление одинаково (согласно закона Паскаля). При этом на малом поршне сила (F</w:t>
            </w:r>
            <w:r>
              <w:rPr>
                <w:vertAlign w:val="subscript"/>
              </w:rPr>
              <w:t>1</w:t>
            </w:r>
            <w:r>
              <w:rPr/>
              <w:t>) будет меньше силы на большом поршне (F</w:t>
            </w:r>
            <w:r>
              <w:rPr>
                <w:vertAlign w:val="subscript"/>
              </w:rPr>
              <w:t>2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мен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таким образом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Б_, _А_, _В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5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20:00Z</dcterms:modified>
  <cp:revision>3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